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482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DOCUMENTAŢIE</w:t>
            </w:r>
          </w:p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MOLAR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CONPET S.A.</w:t>
            </w:r>
          </w:p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D-BD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D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533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CIRESU,  JUD. 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543300" cy="108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962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M.Tanas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B.Stroie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Ionescu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5.5pt;mso-wrap-distance-left:9pt;mso-wrap-distance-right:0pt;mso-wrap-distance-top:0pt;mso-wrap-distance-bottom:0pt;margin-top:8.65pt;mso-position-vertical-relative:text;margin-left:206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962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M.Tanas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B.Stroie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19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Ionescu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SCRIS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8"/>
        <w:gridCol w:w="1932"/>
        <w:gridCol w:w="990"/>
        <w:gridCol w:w="990"/>
        <w:gridCol w:w="1530"/>
      </w:tblGrid>
      <w:tr>
        <w:trPr/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numPr>
                <w:ilvl w:val="0"/>
                <w:numId w:val="3"/>
              </w:numPr>
              <w:snapToGrid w:val="false"/>
              <w:spacing w:lineRule="auto" w:line="276" w:before="0" w:after="144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ţie</w:t>
            </w:r>
          </w:p>
        </w:tc>
        <w:tc>
          <w:tcPr>
            <w:tcW w:w="1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BD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276" w:before="0" w:after="144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0" w:after="144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3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Memoriu tehnic demolar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M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uppressAutoHyphens w:val="false"/>
              <w:spacing w:lineRule="auto" w:line="276" w:before="0" w:after="144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779"/>
        <w:gridCol w:w="1584"/>
        <w:gridCol w:w="936"/>
        <w:gridCol w:w="711"/>
        <w:gridCol w:w="909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mplasare obiective rampa Ciresu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00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2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zervor apa cazan abur inv.120281P, Casa pompe abur veche inv.110519P,</w:t>
            </w:r>
          </w:p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raca metalica dedurizare inv.110275P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x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zervor fier 4.5 mc, inv.120276P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zervor fier R5 100 mc, inv.120279P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raca metalica, inv. 110754, materiale mentenant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raca metalica fost vestiar inv.110514, Casa pompe PSI (fosta remiza) inv.110142, Baraca metalica magazie combustibil inv.1101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x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raca metalica fost birou sef de tura inv.1103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ezervor fier R2 apa, 500mc inv. 120301P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raca metalica tip brigadier inv. 1107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5A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raca metalica (fost garaj) inv. 1106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x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raca metalica inv.110754, materiale mentenant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raca metalica decantor inv. 110570, Pompa decantor DL12 inv.12009 OBI.P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ut vechi de apa, inv. 122451P, cu imprejmuir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tforma rampa CF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araca metalica (magazie materiale) inv. 1101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636.1-D-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9" w:hRule="atLeast"/>
        </w:trPr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D-BD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b/>
              <w:sz w:val="20"/>
              <w:szCs w:val="20"/>
              <w:lang w:val="fr-FR" w:eastAsia="ro-RO"/>
            </w:rPr>
            <w:t>REABILITARE RAMPA CIRESU, JUD. BRAILA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D</w:t>
          </w:r>
        </w:p>
      </w:tc>
    </w:tr>
    <w:tr>
      <w:trPr>
        <w:trHeight w:val="24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18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3.2018</w:t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firstLine="108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7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S.A.</w:t>
          </w:r>
        </w:p>
      </w:tc>
    </w:tr>
    <w:tr>
      <w:trPr>
        <w:trHeight w:val="74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DOCUMENTA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C.U.I. 3520938 Atribut fiscal : RO,  Nr.Reg. Comerţului Prahova: J29 / 447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/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 xml:space="preserve">RO26 TREZ 5215 069X XX00 1677 – Trezoreria 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16:00Z</dcterms:created>
  <dc:creator>Calculator_2</dc:creator>
  <dc:description/>
  <cp:keywords/>
  <dc:language>en-US</dc:language>
  <cp:lastModifiedBy>RePack by Diakov</cp:lastModifiedBy>
  <cp:lastPrinted>2018-02-22T08:24:00Z</cp:lastPrinted>
  <dcterms:modified xsi:type="dcterms:W3CDTF">2018-09-04T12:21:00Z</dcterms:modified>
  <cp:revision>99</cp:revision>
  <dc:subject/>
  <dc:title/>
</cp:coreProperties>
</file>